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И К А 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т  19  января 2009 г.                                                                                                    № 3-к-1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ходе на новую систему оплаты  труда работников МОУ СОШ  № 62 г. Ивано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вязи с введением  в действие с 01.01.2009 года Постановления Главы города Иванова от 31.12. 2008 года № 3989  «О системе оплаты труда работников муниципальных образовательных учреждений, подведомственных управлению образования администрации город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ЫВАЮ :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 Осуществить с 1 января 2009 г. переход на новую систему оплаты тру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ников МОУ СОШ №62 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сти необходимые изменения в коллективный договор и трудовые дого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школы:         Давыдова В.Н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3:26:00Z</dcterms:created>
  <dc:creator>Авторитет</dc:creator>
  <dc:description/>
  <cp:keywords/>
  <dc:language>en-US</dc:language>
  <cp:lastModifiedBy>user</cp:lastModifiedBy>
  <dcterms:modified xsi:type="dcterms:W3CDTF">2009-03-25T11:52:00Z</dcterms:modified>
  <cp:revision>3</cp:revision>
  <dc:subject/>
  <dc:title/>
</cp:coreProperties>
</file>