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общеобразовательное учреждение гимназия №32 города Иванова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каз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1.2009.                                                                                                                 №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 переходе на НСОТ»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исполнении Постановления Главы города Иванова №3989 от 31.12.2008. «О системе оплаты труда работников муниципальных образовательных учреждений, подведомственных управлению образования администрации города» перейти на новую систему оплаты труда с 01.01.2009.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                                                       А.И. Макеев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36:00Z</dcterms:created>
  <dc:creator>Uprava</dc:creator>
  <dc:description/>
  <cp:keywords/>
  <dc:language>en-US</dc:language>
  <cp:lastModifiedBy>Uprava</cp:lastModifiedBy>
  <cp:lastPrinted>2113-01-01T00:00:00Z</cp:lastPrinted>
  <dcterms:modified xsi:type="dcterms:W3CDTF">2010-05-28T05:36:00Z</dcterms:modified>
  <cp:revision>2</cp:revision>
  <dc:subject/>
  <dc:title/>
</cp:coreProperties>
</file>