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Г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Ив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от 20 января  2009г.                                                                      №8-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ходе на нов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у оплаты тру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остановления Главы города Иванова №3989  от 31.12.2008г. «О системе оплаты труда работников образовательных  учреждений, подведомственных управлению образования администрации гор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1.Утвердить «Положение о системе оплаты труда работников МОУ СОШ №2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2.Утвердить «Положение о стимулирующих выплатах НСОТ по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3.Осуществить переход на новую систему оплаты труда с 01.01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                              Т.И. Куку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3:00Z</dcterms:created>
  <dc:creator>секретарь</dc:creator>
  <dc:description/>
  <cp:keywords/>
  <dc:language>en-US</dc:language>
  <cp:lastModifiedBy>секретарь</cp:lastModifiedBy>
  <dcterms:modified xsi:type="dcterms:W3CDTF">2009-01-30T07:54:00Z</dcterms:modified>
  <cp:revision>3</cp:revision>
  <dc:subject/>
  <dc:title/>
</cp:coreProperties>
</file>