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 средняя общеобразовательная школа №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И К А 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 января 2009 года</w:t>
        <w:tab/>
        <w:tab/>
        <w:tab/>
        <w:tab/>
        <w:tab/>
        <w:tab/>
        <w:tab/>
        <w:t>№2-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ереходе на новую систему оплаты тру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Главы города Иванова № 3989 от 31.12.2008 года «О системе оплаты труда работников муниципальных образовательных учреждений, подведомственных управлению образования администрации города», ПРИКАЗЫВАЮ: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ерейти на новую систему оплаты труда в МОУ СОШ № 20 с 01.01.2009 года.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и ввести в действие с 01.01.2009 года следующие локальные акты: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«Положение о системе оплаты труда работников МОУ СОШ № 20»;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«Положение о стимулирующих выплатах сотрудникам МОУ СОШ № 20»;</w:t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иректор школы                                                                    Е.А. Горю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7:51:00Z</dcterms:created>
  <dc:creator>ГараеваОМ</dc:creator>
  <dc:description/>
  <cp:keywords/>
  <dc:language>en-US</dc:language>
  <cp:lastModifiedBy>Секретарь</cp:lastModifiedBy>
  <cp:lastPrinted>2009-01-22T15:46:00Z</cp:lastPrinted>
  <dcterms:modified xsi:type="dcterms:W3CDTF">2009-01-22T12:47:00Z</dcterms:modified>
  <cp:revision>3</cp:revision>
  <dc:subject/>
  <dc:title/>
</cp:coreProperties>
</file>