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средняя общеобразовательная школа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_19.01.2009______                                                                                            №_10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переходе на новую систему оплаты тру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 с Постановлением Главы города Иванова от 31.12.2008  № 3989 « О системе оплаты труда работников муниципальных образовательных учреждений, подведомственных  управлению образования администрации города» 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йти на новую систему оплаты труда работников школы с 01.01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Утвердить и ввести в действие с 01.01.2009 локальные акты образовательного учре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ожение об оплате труда работников  МУ СОШ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ложение о распределении стимулирующей части оплаты труда работников  МУ СОШ № 19   </w:t>
      </w:r>
    </w:p>
    <w:p>
      <w:pPr>
        <w:pStyle w:val="Normal"/>
        <w:rPr/>
      </w:pPr>
      <w:r>
        <w:rPr/>
        <w:t xml:space="preserve">   </w:t>
      </w:r>
      <w:r>
        <w:rPr/>
        <w:t>и приложения к нему « Критерии и показатели качества и результативности труда        работников МУ СОШ № 1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ложение о компенсационных выплатах  работникам МУ СОШ № 1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Регламент распределения стимулирующей части оплаты труда работников </w:t>
      </w:r>
    </w:p>
    <w:p>
      <w:pPr>
        <w:pStyle w:val="Normal"/>
        <w:rPr/>
      </w:pPr>
      <w:r>
        <w:rPr/>
        <w:t>МУ СОШ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школы                                                                                              В.В. Авц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00:00Z</dcterms:created>
  <dc:creator>user</dc:creator>
  <dc:description/>
  <cp:keywords/>
  <dc:language>en-US</dc:language>
  <cp:lastModifiedBy>AvcinaVV</cp:lastModifiedBy>
  <dcterms:modified xsi:type="dcterms:W3CDTF">2009-01-22T08:00:00Z</dcterms:modified>
  <cp:revision>2</cp:revision>
  <dc:subject/>
  <dc:title>Муниципальное учреждение средняя общеобразовательная школа № 19</dc:title>
</cp:coreProperties>
</file>