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Arial Black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ОБЩЕОБРАЗОВАТЕЛЬНОЕ УЧРЕЖДЕНИЕ СРЕДНЯЯ ОБЩЕОБРАЗОВАТЕЛЬНАЯ ШКОЛА №15</w:t>
      </w:r>
    </w:p>
    <w:p>
      <w:pPr>
        <w:pStyle w:val="Style16"/>
        <w:jc w:val="center"/>
        <w:rPr/>
      </w:pPr>
      <w:r>
        <w:rPr/>
        <w:t>153029, г. Иваново, ул. Минская, д. 53, тел. 37-56-51</w:t>
      </w:r>
    </w:p>
    <w:p>
      <w:pPr>
        <w:pStyle w:val="Style16"/>
        <w:jc w:val="center"/>
        <w:rPr>
          <w:b/>
          <w:b/>
          <w:bCs/>
          <w:lang w:val="en-US"/>
        </w:rPr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 №4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О переходе на новую систему оплаты труда»</w:t>
      </w:r>
    </w:p>
    <w:p>
      <w:pPr>
        <w:pStyle w:val="Normal"/>
        <w:rPr/>
      </w:pPr>
      <w:r>
        <w:rPr/>
        <w:t>От 12 января 2009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основании постановления Главы города Иванова «О системе оплаты труда работников муниципальных образовательных учреждений, подведомственных управлению образования города Иванова за № 3989 от 31.12.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1.</w:t>
      </w:r>
    </w:p>
    <w:p>
      <w:pPr>
        <w:pStyle w:val="Normal"/>
        <w:jc w:val="both"/>
        <w:rPr/>
      </w:pPr>
      <w:r>
        <w:rPr/>
        <w:t>Перевести на период с 01. января по 31 августа 2009 года учителей и административно- хозяйственный персонал школы на новую систему оплаты труда.</w:t>
      </w:r>
    </w:p>
    <w:p>
      <w:pPr>
        <w:pStyle w:val="Normal"/>
        <w:jc w:val="both"/>
        <w:rPr/>
      </w:pPr>
      <w:r>
        <w:rPr/>
        <w:t>§  2.</w:t>
      </w:r>
    </w:p>
    <w:p>
      <w:pPr>
        <w:pStyle w:val="Normal"/>
        <w:jc w:val="both"/>
        <w:rPr/>
      </w:pPr>
      <w:r>
        <w:rPr/>
        <w:t>Утвердить минимальные оклады (ставки) для учителей школы, социального педагога, педагога-психолога, библиотекаря по квалификационным уровням профессиональных квалификационных категорий с тем, чтобы месячная заработная плата (без учёта премий и иных стимулирующих выплат) была не меньше заработной платы (без учёта премий и иных стимулирующих выплат), выплачиваемой до введения новых систем оплаты труда, при условии сохранения объёма должностных обязанностей работников и выполнения ими работ той же квалиф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 3.</w:t>
      </w:r>
    </w:p>
    <w:p>
      <w:pPr>
        <w:pStyle w:val="Normal"/>
        <w:jc w:val="both"/>
        <w:rPr/>
      </w:pPr>
      <w:r>
        <w:rPr/>
        <w:t xml:space="preserve">Согласно Трудовому кодексу Российской Федерации и иным нормативным правовым актам, содержащим нормы трудового законодательства, и постановлению Главы города Иванова </w:t>
      </w:r>
    </w:p>
    <w:p>
      <w:pPr>
        <w:pStyle w:val="Normal"/>
        <w:jc w:val="both"/>
        <w:rPr/>
      </w:pPr>
      <w:r>
        <w:rPr/>
        <w:t>Утверд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Месячную заработную плату для хозяйственных работников  школы, полностью отработавших за этот период норму рабочего времени и выполнивших норму труда (трудовые обязанности), минимальный размер оплаты труда  в размере 433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Должностной оклад заместителю директора по УВР Мезенцевой Валентине Александровне на 10 % меньше должностного оклада директора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Должностной оклад заместителю директора по УВР Силантьевой Надежде Викторовне на 20 % меньше должностного оклада директора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Должностной оклад заместителю директора по ВР Ковшиковой Ирине Анатольевне на 20 % меньше должностного оклада директора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.  Должностной оклад заместителю директора по УВР  Смирновой Ольге Алексеевне, работающей на 0, 5 ставки, на 20 % меньше должностного оклада директора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6. Должностной оклад заместителю директора по  АХЧ Мардановой Зое Андреевне  на 20 % меньше должностного оклада директора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</w:t>
      </w:r>
    </w:p>
    <w:p>
      <w:pPr>
        <w:pStyle w:val="Normal"/>
        <w:jc w:val="both"/>
        <w:rPr/>
      </w:pPr>
      <w:r>
        <w:rPr/>
        <w:t>На основании решения управляющего совета школы (протокол № 2от 26. 08. 2008 года) утвердить рассчитанные на период с 1 января по 31 августа 2009 года размеры стимулирующей надбавки административно-управленческому, учебно- вспомогательному персоналу и учителям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5.</w:t>
      </w:r>
    </w:p>
    <w:p>
      <w:pPr>
        <w:pStyle w:val="Normal"/>
        <w:jc w:val="both"/>
        <w:rPr/>
      </w:pPr>
      <w:r>
        <w:rPr/>
        <w:t>С целью расчёта окладов административно - управленческого персонала и учителей заместителям директора Смирновой О.А., Силантьевой Н.В. подготовить к 14. 01. 2009 необходимые данные по базовой части фонда оплаты труда данных работников на период с 1 января по 31 августа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6 .</w:t>
      </w:r>
    </w:p>
    <w:p>
      <w:pPr>
        <w:pStyle w:val="Normal"/>
        <w:jc w:val="both"/>
        <w:rPr/>
      </w:pPr>
      <w:r>
        <w:rPr/>
        <w:t>Заместителю директора школы Мезенцевой В.А. до 14.01.2009 года, исходя из имеющегося фонда оплаты труда, подготовить приказ по распределению фонда оплаты труда по выплатам компенсационного характера специальной части фонда оплаты труда и доплатам за почётные звания, ведомственные награды и т. д., а также по распределению стимулирующей части фонда оплаты труда школы на период с 01. 01. 2009г. по 31. 09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троль за исполнением приказа оставляю за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школы                                                             А.Д. Малинашевск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Style16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55:00Z</dcterms:created>
  <dc:creator>Дом</dc:creator>
  <dc:description/>
  <cp:keywords/>
  <dc:language>en-US</dc:language>
  <cp:lastModifiedBy>пятый</cp:lastModifiedBy>
  <cp:lastPrinted>2009-02-06T15:06:00Z</cp:lastPrinted>
  <dcterms:modified xsi:type="dcterms:W3CDTF">2009-12-03T12:55:00Z</dcterms:modified>
  <cp:revision>2</cp:revision>
  <dc:subject/>
  <dc:title>СПРАВКА ПО РЕЗУЛЬТАМ АНКЕТИРОВАНИЯ РОДИТЕЛЕЙ УЧАЩИХСЯ 8»В» КЛАССА О ВЗАИМООТНОШЕНИЯХ КЛАССНОГО РУКОВОДИТЕЛЯ И УЧАЩИХСЯ</dc:title>
</cp:coreProperties>
</file>