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Муниципальное  учреждение средняя общеобразовательная  школа  № 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орода Ив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12.01. 2009 года                                                                                                                    № 0/1-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переходе на новую систему оплаты труд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На основании постановления главы города Иванова №3989 от 31.12.2008 «О системе оплаты труда работников муниципальных образовательных учреждений, подведомственных управлению образования  администрации города» и  в целях стимулирования сотрудников школ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1. Перейти на новую систему оплаты труда с 1.01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2. Разработать локальные нормативные акты школы: Положение о новой системе оплаты труда; Положение о стимулирующих выплатах педагогическим сотрудникам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3. Внести необходимые изменения в Устав школы и коллективный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4. Контроль за исполнением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СОШ № 11                                                                     Казаков Д.Н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</w:pPr>
    <w:rPr>
      <w:b/>
      <w:sz w:val="40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pl-PL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40:00Z</dcterms:created>
  <dc:creator>Альбина Ивановна</dc:creator>
  <dc:description/>
  <cp:keywords/>
  <dc:language>en-US</dc:language>
  <cp:lastModifiedBy>Директор</cp:lastModifiedBy>
  <cp:lastPrinted>2009-01-29T12:50:00Z</cp:lastPrinted>
  <dcterms:modified xsi:type="dcterms:W3CDTF">2009-04-10T07:41:00Z</dcterms:modified>
  <cp:revision>3</cp:revision>
  <dc:subject/>
  <dc:title>BLANK1</dc:title>
</cp:coreProperties>
</file>