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8"/>
          <w:szCs w:val="18"/>
        </w:rPr>
        <w:t xml:space="preserve">         </w:t>
      </w:r>
      <w:r>
        <w:rPr>
          <w:b/>
          <w:sz w:val="16"/>
          <w:szCs w:val="16"/>
        </w:rPr>
        <w:t>ГРАФИК  ПРОВЕДЕНИЯ СУББОТНИКОВ  В ДОШКОЛЬНЫХ  ОБРАЗОВАТЕЛЬНЫХ УЧРЕЖДЕНИЯХ ГОРОДА  ИВАНОВ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48920</wp:posOffset>
                </wp:positionH>
                <wp:positionV relativeFrom="page">
                  <wp:posOffset>485775</wp:posOffset>
                </wp:positionV>
                <wp:extent cx="630237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5"/>
                              <w:gridCol w:w="3211"/>
                              <w:gridCol w:w="2835"/>
                              <w:gridCol w:w="1482"/>
                              <w:gridCol w:w="1482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ОУ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Ф.И.О. руководител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дрес учреждения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Телефон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Дата проведения субот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ухина Светлана Борис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-н  Московский, д.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-48-65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-48-6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аксимова Юлия Александ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-н Московский ,1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44-43-40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4-43-5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.04.20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Авдюнина  Тамара  Иван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Свободы, д.5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-12-2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ареева  Алевтина  Никола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Авдотьинская, д.2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-10-3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Шубина Татьяна Виталь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. Горино, ул. 5-я Сусанина, д.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-21-2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изинова  Светлана  Анатоль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Окуловой, д.8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-08-4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.04.20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Андреева Наталья Виталь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. Варгинский, д.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3-74-8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латонова Але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Чихачева, д. 1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3-85-0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1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белина Елена Владими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Пролетарская, д. 4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59-29-30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9-29-3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9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Новичкова Людмила Анатоль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Революционная, 28а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2-02-4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3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Никонорова Ольга Анатоль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12 Санаторная, д.6а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-28-0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Журилова Елена Павл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5 Коляновская, д.7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-05-1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арычева Наталья Владими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Пограничный тупик, д.1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-87-8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ирошниченко Евгения Александ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Арсения, д. 8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-21-7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Герасимова Марина Владими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Н. Неман, д.73а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-52-7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Андрейчикова Анна Валерь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Сахарова, д.2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-57-4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ораблева  Людмила  Никола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1 Мебельщиков, д.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49-27-73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-01-3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анилова Оксана Иван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.  1 Рабфаковский, д. 6/3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-64-1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адикова Ольга Александ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-й Проезд, д.1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1-18-22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-70-5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Язева Ан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хомское  шоссе, д.22В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-67-8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зумова Татья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Радищева. д.1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-46-4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околова Валентина Анатоль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Суздальская, д.2 а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-40-1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Юхина Еле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2-я  Ключевая,  д.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2-я  Ключевая,  д.20(шк.14)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2-10-31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2-05-70 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04.20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.05.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Чебаевская Елена Станислав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Шубиных, д.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-04-2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Бурова Ирина Олег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 Л.Толстого,  д.12/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-54-7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учкова Юлия Анатоль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Вольная, д.2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-66-6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№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Фархангяр Илона Владими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Шошина, д.15а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-81-0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№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Жебанова Елена Викто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Школьная, д. 2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-95-0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убровина Елена Валентин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Победы, д.6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-27-8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пова  Татьяна Владими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Лакина.  д.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-63-2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Лашманова Наталья Владими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Фролова, д.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7-24-15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-41-5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рияткина  Жанна  Михайл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Попова, д.3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44-11-25, 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Баринова  Елена  Юрь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23 Линия, д.11а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-98-27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-82-4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Лутченко Марина Евгень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Люлина, д.3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-01-0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Бувакина Светла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Сосновая, д.16А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-37-9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Емелина  Ангелина  Павл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Шубиных, д.7А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56-24-66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-71-7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Бабурина Ольга  Вадим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Комсомольская,  д.3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-57-9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ихрева Олеся Михайл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Мальцева, д.2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-82-16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-89-9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анкратова Наталья Вячеслав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Любимова, д.1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56-42-52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-95-7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орокина Галина Василь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Садовского, д.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-62-9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Никитина Алла Андре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Андрианова, д.2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-56-7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атренкина  Елена  Никола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хомское  шоссе, д.2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55-77-83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-77-9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.04.20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океева  Татьяна  Георги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Зеленая, д.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Багаева, д.2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-70-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9"/>
                                      <w:szCs w:val="19"/>
                                    </w:rPr>
                                    <w:t>32-46-4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едкова Ольга Валентин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Войкова, д.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-54-1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Гаранина  Елена  Валерь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граничный тупик, д.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-20-0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4.20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.05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Воронина  Наталья  Семен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Шошина, д. 2А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-37-8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Шульгина Галина  Никола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1-я Меланжевая, д. 3/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-42-2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.04.20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Аникина  Валентина  Юрь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Ермака, д. 30 а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-56-7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митриева  Раиса Александ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. Запольный, д. 2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-41-5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иселева Вера Евгень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Юношеская, д.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-09-3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Гуменюк Елена Анатоль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ЭЦ-3, д.1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-06-9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уханова Светла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Дунаева, д. 4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-43-4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.04.20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мирнова  Татьяна  Александ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М. Жаворонкова, д. 11А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-29-7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умянцева Валентина Кирилл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Велижская. д. 70А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-07-51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-90-1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искарева Галина Серге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1 Меланжевая, д. 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-67-9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ергеева Ирина Арту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. Слесарный, д. 1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-49-61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-72-2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Голубева  Ирина  Юрь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Дзержинского, д.14 а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-74-0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вчарова Наталья Никола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Павленко, д.2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-40-7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урина Наталья Викто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Октябрьская, д. 29/5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-22-9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еидова Гюльнара Аким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Велижская, д.5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-42-8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Шашунова  Елена  Никола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Кудряшова, д.10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-19-4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ареева  Ольга  Никола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Генкиной, д.3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-42-4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глова  Любовь  Михайл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Василевского, д.7б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-14-8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узьмина Татьяна Борис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Лебедева-Кумача, д.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-31-0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искунова Марина Владими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. Конспиративный, д.2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-41-0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ирсанова Наталья Игор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Инженерная,  д.2Б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-44-3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инько Ольга Юрь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Дунаева, д.2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-33-6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жева Виктория Александ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. Белинского, д.9А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-33-3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Груздева Наталия Никола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кинский пр., д. 51Б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-82-97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-93-7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Толикина  Наталья Вадим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. Березниковская, д.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-47-4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Брюханова  Светлана  Борис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Андрианова, д.2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-46-8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очурина Юлия Вячеслав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Самойлова, д.1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-42-2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Грошева Екатерина Владими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1-я   Деревенская, д.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-09-2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мянцева  Надежда  Евгень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. Запольный, д.28А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1-88-0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1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колова  Марина Владими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Белороссова,  д.2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-55-16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-56-2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илиппова  Ирина  Иван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Икрянистовой, д.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-53-4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идорова Нина Михайл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Семенчикова, д.2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-59-0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.05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чаева  Татьяна  Семен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Диановых,  д.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-51-6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.05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вимова Ирина Михайл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Лакина, д.8/3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2-66-2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мкина  Надежда  Никола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Шубиных,  д.29В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-03-9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епанова  Людмила  Александ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Куликова, д.1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-42-6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аворонкова Галина Валентин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Люлина,  д.3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-53-4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колова  Марина  Серге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Шувандиной,  д.8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-62-1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илимонова Татьяна Виталь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Л.Толстого, д.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-92-7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лодова Светла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Колотилова,  д.6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-38-8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арапудько  Людмила  Алексе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Энтузиастов,  д.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-45-4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зорова  Наталья  Иван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Плесская, д.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-69-8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пова  Татьяна  Анатоль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2-я Минская, д.2б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-62-4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ранцева  Людмила  Анатоль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хомское  шоссе, д.7 - А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-92-6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-67-4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танова  Ольга  Альберт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Ташкенская,  д.83б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-46-6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робкова  Лариса  Пет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Мальцева, д.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-67-6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ипова  Татьяна  Александ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. Строителей, д.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-02-5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лодова  Валентина  Федо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Строительная, д.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-44-3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ловьева  Ирина  Александ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Юношеская, д.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-46-3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исеева  Елена  Владими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Володарского, д.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-56-7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.о. Маркова Ольга Вячеслав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Садовая, д. 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-41-2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нкрачева Екатерина Капитон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.о. Злобина Виктория Викто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/о,  14, д.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-00-7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уздева  Вера  Викто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Лежневская, д.128А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-46-5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ханова Марина Викто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Лебедева,  д.2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-46-1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утузова Инесса Вячеслав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Куликова,  д. 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Куликова, д. 2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-40-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-91-4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ебова Ирина Никола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Дзержинского;  д.21  Ленина, д.10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-64-67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-05-1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корюкина  Татьяна  Викто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Мальцева,  д.7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-47-9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рунова Юлия Иван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Володарского, д.9а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-57-4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ментьева Светлана Юрь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. Ульяновский, д.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-63-5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айнштейн Елена Никола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. Чапаева,  д.19 -А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-47-9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лагова  Светлана  Викто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Лежневская,  д.15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-41-9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листратова  Нина  Павл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1-я Полевая, д.7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-73-5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шинина Марина Никола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Кирякиных, д.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-43-5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викова Еле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Радищева. д.16а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-42-0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оротина Елена Михайл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. Текстильщиков,  д.56А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-76-7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хайлова Светлана Владими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. Строителей, д.4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56-20-60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-22-8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.04.20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нилова  Лариса  Андре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. Строителей, д.114-а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-34-1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кворцова Лариса Евгень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. Текстильщиков,  д.68а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-12-4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снова Оксана Владими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Кольчугинская, д.5б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-77-3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лдатова  Ирина Леонид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2-я Лагерная,  д.53А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3-25-62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-20-3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итова Ольга Александ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Шубиных, д.29 А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-35-2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нцова Мария Иван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2-я Плеханова, д.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-38-7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лкова Наталья Алексе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2-я Плеханова,  д.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8-57-1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вичкова Ольга Борис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-н 30, д. 3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-02-6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фимова  Ольга  Серге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-н 30, д. 3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56-34-53, 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уздева Нина Владислав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Кавалерийская, д.56В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-35-58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-76-3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.04.20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омакина Светлана Виталь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3-я Чапаева, д.8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-61-44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-17-2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алкина  Елена  Леонид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Кавалерийская, д.56Б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56-03-13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-72-8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удкина Анна Джим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ген. Горбатова, д. 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-77-6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качева Ирина Виталь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13-й Проезд, д. 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1-11-98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-14-2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тун Мари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Мальцева, д.1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-35-1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есник  Юлия  Василь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5-я Коляновская, д.7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-23-5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Жиркова Светлана Никола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13 Березниковская, д.1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8-18-88,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-59-3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айдина Наталья Александ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л. Попова, д.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-80-1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мкова  Галина  Александ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Панина, д.2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-35-5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чинкина  Наталья  Константин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2-я Полевая, д.6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3-55-56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-33-1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лашова Ни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. Шахтинский, д.8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-56-15,           38-56-1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ыбакова  Любовь  Леонидо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Володарского, д.4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-36-0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рностаева  Любовь  Василь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2-я Мстерская, д.1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56-53-32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-56-3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фимова  Людмила  Георгиевн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-н 30, д.2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56-03-80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-02-6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.04.20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04.20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5pt;height:841.9pt;mso-wrap-distance-left:9pt;mso-wrap-distance-right:9pt;mso-wrap-distance-top:0pt;mso-wrap-distance-bottom:0pt;margin-top:38.25pt;mso-position-vertical-relative:page;margin-left:19.6pt;mso-position-horizontal-relative:margin">
                <v:fill opacity="0f"/>
                <v:textbox inset="0in,0in,0in,0in">
                  <w:txbxContent>
                    <w:tbl>
                      <w:tblPr>
                        <w:tblW w:w="992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5"/>
                        <w:gridCol w:w="3211"/>
                        <w:gridCol w:w="2835"/>
                        <w:gridCol w:w="1482"/>
                        <w:gridCol w:w="1482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ОУ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Ф.И.О. руководител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Адрес учреждения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Телефон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Дата проведения суботника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ухина Светлана Борис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-н  Московский, д.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-48-65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3-48-6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аксимова Юлия Александ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-н Московский ,1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44-43-40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4-43-5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.04.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Авдюнина  Тамара  Иван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Свободы, д.5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-12-2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ареева  Алевтина  Никола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Авдотьинская, д.2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-10-3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Шубина Татьяна Виталь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. Горино, ул. 5-я Сусанина, д.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-21-2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изинова  Светлана  Анатоль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Окуловой, д.8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-08-4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.04.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Андреева Наталья Виталь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. Варгинский, д.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3-74-8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латонова Алена Александ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Чихачева, д. 1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3-85-0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1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белина Елена Владими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Пролетарская, д. 4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59-29-30;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9-29-3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9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Новичкова Людмила Анатоль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Революционная, 28а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2-02-4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3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Никонорова Ольга Анатоль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12 Санаторная, д.6а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-28-0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Журилова Елена Павл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5 Коляновская, д.7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-05-1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арычева Наталья Владими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Пограничный тупик, д.1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-87-8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ирошниченко Евгения Александ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Арсения, д. 8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-21-7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ерасимова Марина Владими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Н. Неман, д.73а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-52-7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Андрейчикова Анна Валерь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Сахарова, д.2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-57-4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ораблева  Людмила  Никола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1 Мебельщиков, д.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49-27-73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-01-3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анилова Оксана Иван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.  1 Рабфаковский, д. 6/3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-64-1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адикова Ольга Александ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-й Проезд, д.1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1-18-22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-70-5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Язева Анна Александ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хомское  шоссе, д.22В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-67-8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зумова Татьяна Александ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Радищева. д.1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-46-4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околова Валентина Анатоль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Суздальская, д.2 а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-40-1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Юхина Елена Александ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2-я  Ключевая,  д.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2-я  Ключевая,  д.20(шк.14)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2-10-31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2-05-70 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04.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.05. 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Чебаевская Елена Станислав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Шубиных, д.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-04-2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урова Ирина Олег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 Л.Толстого,  д.12/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-54-7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учкова Юлия Анатоль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Вольная, д.2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-66-6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№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Фархангяр Илона Владими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Шошина, д.15а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-81-0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 №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Жебанова Елена Викто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Школьная, д. 2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-95-0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убровина Елена Валентин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Победы, д.6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-27-8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пова  Татьяна Владими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Лакина.  д.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-63-2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Лашманова Наталья Владими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Фролова, д.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7-24-15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-41-5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яткина  Жанна  Михайл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Попова, д.3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44-11-25, 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аринова  Елена  Юрь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23 Линия, д.11а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-98-27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-82-4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Лутченко Марина Евгень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Люлина, д.3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-01-0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увакина Светлана Александ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Сосновая, д.16А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-37-9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Емелина  Ангелина  Павл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Шубиных, д.7А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56-24-66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-71-7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абурина Ольга  Вадим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Комсомольская,  д.3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-57-9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ихрева Олеся Михайл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Мальцева, д.2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-82-16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7-89-9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анкратова Наталья Вячеслав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Любимова, д.1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56-42-52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-95-7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орокина Галина Василь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Садовского, д.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-62-9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Никитина Алла Андре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Андрианова, д.2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-56-7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атренкина  Елена  Никола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хомское  шоссе, д.2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55-77-83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-77-9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.04.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океева  Татьяна  Георги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Зеленая, д.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Багаева, д.2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-70-3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32-46-4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едкова Ольга Валентин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Войкова, д.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-54-1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аранина  Елена  Валерь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граничный тупик, д.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-20-0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4.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.05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Воронина  Наталья  Семен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Шошина, д. 2А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-37-8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Шульгина Галина  Никола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1-я Меланжевая, д. 3/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-42-2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.04.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Аникина  Валентина  Юрь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Ермака, д. 30 а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-56-7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митриева  Раиса Александ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. Запольный, д. 2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-41-5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иселева Вера Евгень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Юношеская, д.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-09-3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уменюк Елена Анатоль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ЭЦ-3, д.1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-06-9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уханова Светлана Александ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Дунаева, д. 4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-43-4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.04.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мирнова  Татьяна  Александ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М. Жаворонкова, д. 11А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-29-7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умянцева Валентина Кирилл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Велижская. д. 70А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-07-5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-90-1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искарева Галина Серге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1 Меланжевая, д. 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-67-9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ергеева Ирина Арту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. Слесарный, д. 1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-49-6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-72-2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олубева  Ирина  Юрь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Дзержинского, д.14 а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-74-0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вчарова Наталья Никола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Павленко, д.2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-40-7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урина Наталья Викто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Октябрьская, д. 29/5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-22-9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еидова Гюльнара Аким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Велижская, д.5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-42-8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Шашунова  Елена  Никола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Кудряшова, д.10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-19-4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ареева  Ольга  Никола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Генкиной, д.3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-42-4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глова  Любовь  Михайл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Василевского, д.7б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-14-8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узьмина Татьяна Борис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Лебедева-Кумача, д.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-31-0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искунова Марина Владими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. Конспиративный, д.2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-41-0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ирсанова Наталья Игор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Инженерная,  д.2Б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-44-3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инько Ольга Юрь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Дунаева, д.2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-33-6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жева Виктория Александ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. Белинского, д.9А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-33-3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руздева Наталия Никола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кинский пр., д. 51Б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-82-97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3-93-7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Толикина  Наталья Вадим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. Березниковская, д.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-47-4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рюханова  Светлана  Борис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Андрианова, д.2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-46-8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очурина Юлия Вячеслав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Самойлова, д.1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-42-2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рошева Екатерина Владими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1-я   Деревенская, д.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-09-2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мянцева  Надежда  Евгень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. Запольный, д.28А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1-88-0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1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колова  Марина Владими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Белороссова,  д.2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-55-16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3-56-2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илиппова  Ирина  Иван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Икрянистовой, д.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-53-4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идорова Нина Михайл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Семенчикова, д.2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-59-0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.05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чаева  Татьяна  Семен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Диановых,  д.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-51-6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.05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вимова Ирина Михайл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Лакина, д.8/3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2-66-2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мкина  Надежда  Никола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Шубиных,  д.29В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-03-9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епанова  Людмила  Александ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Куликова, д.1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-42-6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аворонкова Галина Валентин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Люлина,  д.3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-53-4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колова  Марина  Серге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Шувандиной,  д.8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-62-1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илимонова Татьяна Виталь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Л.Толстого, д.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-92-7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лодова Светлана Александ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Колотилова,  д.6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-38-8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арапудько  Людмила  Алексе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Энтузиастов,  д.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-45-4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зорова  Наталья  Иван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Плесская, д.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-69-8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пова  Татьяна  Анатоль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2-я Минская, д.2б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-62-4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ранцева  Людмила  Анатоль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хомское  шоссе, д.7 - А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-92-6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-67-4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танова  Ольга  Альберт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Ташкенская,  д.83б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-46-6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робкова  Лариса  Пет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Мальцева, д.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-67-6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ипова  Татьяна  Александ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. Строителей, д.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-02-5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лодова  Валентина  Федо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Строительная, д.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-44-3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ловьева  Ирина  Александ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Юношеская, д.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-46-3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исеева  Елена  Владими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Володарского, д.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-56-7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.о. Маркова Ольга Вячеслав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Садовая, д. 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-41-2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нкрачева Екатерина Капитон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.о. Злобина Виктория Викто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/о,  14, д.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-00-7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уздева  Вера  Викто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Лежневская, д.128А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-46-5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ханова Марина Викто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Лебедева,  д.2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-46-1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утузова Инесса Вячеслав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Куликова,  д. 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Куликова, д. 2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-40-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-91-4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ебова Ирина Никола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Дзержинского;  д.21  Ленина, д.10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-64-67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7-05-1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корюкина  Татьяна  Викто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Мальцева,  д.7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-47-9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ерунова Юлия Иван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Володарского, д.9а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-57-4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ементьева Светлана Юрь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. Ульяновский, д.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-63-5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айнштейн Елена Никола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. Чапаева,  д.19 -А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-47-9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лагова  Светлана  Викто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Лежневская,  д.15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-41-9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листратова  Нина  Павл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1-я Полевая, д.7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-73-5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шинина Марина Никола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Кирякиных, д.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-43-5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викова Елена Александ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Радищева. д.16а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-42-0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оротина Елена Михайл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. Текстильщиков,  д.56А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-76-7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хайлова Светлана Владими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. Строителей, д.4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56-20-60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6-22-8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.04.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нилова  Лариса  Андре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. Строителей, д.114-а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-34-1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кворцова Лариса Евгень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. Текстильщиков,  д.68а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-12-4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снова Оксана Владими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Кольчугинская, д.5б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-77-3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лдатова  Ирина Леонид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2-я Лагерная,  д.53А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3-25-62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-20-3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итова Ольга Александ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Шубиных, д.29 А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-35-2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нцова Мария Иван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2-я Плеханова, д.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-38-7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лкова Наталья Алексе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2-я Плеханова,  д.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8-57-1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вичкова Ольга Борис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-н 30, д. 3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-02-6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фимова  Ольга  Серге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-н 30, д. 3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56-34-53, 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уздева Нина Владислав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Кавалерийская, д.56В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-35-58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6-76-3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.04.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омакина Светлана Виталь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3-я Чапаева, д.8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-61-44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6-17-2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алкина  Елена  Леонид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Кавалерийская, д.56Б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56-03-13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-72-8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удкина Анна Джим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ген. Горбатова, д. 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-77-6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качева Ирина Виталь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13-й Проезд, д. 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1-11-98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1-14-2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тун Марина Александ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Мальцева, д.1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-35-1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есник  Юлия  Василь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5-я Коляновская, д.7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-23-5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Жиркова Светлана Никола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13 Березниковская, д.1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8-18-88,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-59-3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айдина Наталья Александ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л. Попова, д.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-80-1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кова  Галина  Александ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Панина, д.2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-35-5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чинкина  Наталья  Константин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2-я Полевая, д.6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3-55-56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3-33-1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лашова Нина Александр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. Шахтинский, д.8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-56-15,           38-56-1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ыбакова  Любовь  Леонидо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Володарского, д.4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-36-0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рностаева  Любовь  Василь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2-я Мстерская, д.1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56-53-32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-56-3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фимова  Людмила  Георгиевн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-н 30, д.2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56-03-80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-02-6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.04.20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.04.20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44:00Z</dcterms:created>
  <dc:creator>Мельникова О.В.</dc:creator>
  <dc:description/>
  <cp:keywords/>
  <dc:language>en-US</dc:language>
  <cp:lastModifiedBy>om1</cp:lastModifiedBy>
  <cp:lastPrinted>2016-04-07T11:24:00Z</cp:lastPrinted>
  <dcterms:modified xsi:type="dcterms:W3CDTF">2016-04-11T11:32:00Z</dcterms:modified>
  <cp:revision>203</cp:revision>
  <dc:subject/>
  <dc:title>ДОШКОЛЬНЫЕ ОБРАЗОВАТЕЛЬНЫЕ УЧРЕЖДЕНИЯ ГОРОДА ИВАНОВА</dc:title>
</cp:coreProperties>
</file>