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ведения городской олимпиады для учащихся начальных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Турнир Смешариков» в 2014-2015 учебном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675"/>
        <w:gridCol w:w="1941"/>
        <w:gridCol w:w="985"/>
        <w:gridCol w:w="3211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провед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, суб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О лицей № 3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л. Багаева, д.38/17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0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ноября, суб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БОУО гимназия № 23, ул. Шошина, д.15б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0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декабря, суб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БОУО гимназия № 23, ул. Шошина, д.15б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0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декабря, суб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БОУО гимназия № 32, пр. Ленина, д.53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0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школы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школы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школы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стествозн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школы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школы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, суб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БОУ СОШ № 58, ул. Дунаева, д.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0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, 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,  Советский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января, суб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СОШ № 14 (корпус начальной школы, 2-я Ключевая, д.20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0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лимпиада для дошкольников «5+»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нинский 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рунзенский   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27:00Z</dcterms:created>
  <dc:creator>Admin</dc:creator>
  <dc:description/>
  <cp:keywords/>
  <dc:language>en-US</dc:language>
  <cp:lastModifiedBy>Ирина</cp:lastModifiedBy>
  <cp:lastPrinted>2014-10-09T15:41:00Z</cp:lastPrinted>
  <dcterms:modified xsi:type="dcterms:W3CDTF">2014-10-10T07:06:00Z</dcterms:modified>
  <cp:revision>6</cp:revision>
  <dc:subject/>
  <dc:title>График проведения городской олимпиады для учащихся начальных классов</dc:title>
</cp:coreProperties>
</file>