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9355</wp:posOffset>
                </wp:positionH>
                <wp:positionV relativeFrom="paragraph">
                  <wp:posOffset>-190500</wp:posOffset>
                </wp:positionV>
                <wp:extent cx="2375535" cy="1189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189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МБОУ ДОД ЦДОД «Центр развития детской одаренност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И.Н. Жад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__»____________201___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93.7pt;mso-wrap-distance-left:9.05pt;mso-wrap-distance-right:9.05pt;mso-wrap-distance-top:0pt;mso-wrap-distance-bottom:0pt;margin-top:-15pt;mso-position-vertical-relative:text;margin-left:29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МБОУ ДОД ЦДОД «Центр развития детской одаренности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И.Н. Жад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___»____________201___г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0505</wp:posOffset>
                </wp:positionH>
                <wp:positionV relativeFrom="paragraph">
                  <wp:posOffset>-250190</wp:posOffset>
                </wp:positionV>
                <wp:extent cx="2686685" cy="969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авление образования Администрации города Иван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/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__»____________201_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5pt;height:76.3pt;mso-wrap-distance-left:9.05pt;mso-wrap-distance-right:9.05pt;mso-wrap-distance-top:0pt;mso-wrap-distance-bottom:0pt;margin-top:-19.7pt;mso-position-vertical-relative:text;margin-left:-1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правление образования Администрации города Ивано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/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___»____________201_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роведении олимпиады для учащихся начальных классов  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урнир Смешариков»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о  проведении олимпиады для учащихся начальных классов «Турнир Смешариков»   (далее - Положение) определяет порядок организации и провед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олимпиады </w:t>
      </w:r>
      <w:r>
        <w:rPr>
          <w:rFonts w:cs="Times New Roman" w:ascii="Times New Roman" w:hAnsi="Times New Roman"/>
          <w:sz w:val="24"/>
          <w:szCs w:val="24"/>
        </w:rPr>
        <w:t>для учащихся начальных класс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урнир Смешариков»</w:t>
      </w:r>
      <w:r>
        <w:rPr>
          <w:rFonts w:cs="Times New Roman" w:ascii="Times New Roman" w:hAnsi="Times New Roman"/>
          <w:sz w:val="24"/>
          <w:szCs w:val="24"/>
        </w:rPr>
        <w:t xml:space="preserve"> (далее - Олимпиада), ее организационное, методическое и финансовое обеспечение, порядок участия в Олимпиаде и определения победителей и призе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ми целями и задачами Олимпиады являются выявление, поддержка и продвижение  одаренных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Олимпиаде принимают участие учащиеся начальных классов общеобразовательных учреждений, находящихся на территории г.о. Иваново, а также дети 5-7 лет, обучающиеся по программам подготовки к школе в дошкольных образовательных учреждениях г. Ивано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лимпиада проводится в один эт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лимпиада проводится по следующим направлениям (предметам): математика, русский язык, литературное чтение, английский язык, немецкий язык, обществознание, </w:t>
      </w:r>
      <w:r>
        <w:rPr>
          <w:rFonts w:cs="Times New Roman" w:ascii="Times New Roman" w:hAnsi="Times New Roman"/>
          <w:b/>
          <w:sz w:val="24"/>
          <w:szCs w:val="24"/>
        </w:rPr>
        <w:t>олимпиада для дошкольников «5+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Олимпиада проводятся по заданиям, составленным на основе общеобразовательных программ, для дошкольников – на основе   программ подготовки к школ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Квоты на участие в Олимпиаде определяются организатором Олимпиады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бедители и призеры Олимпиады определяются на основании результатов участников, которые заносятся в итоговую таблицу, представляющую собой ранжированный список участников, расположенных по мере убывания набранных ими баллов. Участники с равным количеством баллов располагаются в алфавит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верку выполненных заданий Олимпиады осуществляет Олимпиа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остав жюри формируется из числа педагогов МБОУ ДОД ЦДОД «Центр развития детской одарённости»,  научных и педагогических работников, аспирантов и студентов образовательных учреждений высшего профессион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Жюри Олимпиа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 выполненные олимпиадные за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ных олимпиадных зад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 аналитические отчеты о результатах проведения Олимпи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орядок проведения Олимпиа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Олимпиада проводится организатором МБОУ ДОД ЦДОД «Центр развития детской одарённости» в ноябре-январ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 В Олимпиаде принимают участие обучающиеся 2-4 (3-4)  классов образовательных организаций – </w:t>
      </w:r>
      <w:r>
        <w:rPr>
          <w:rFonts w:cs="Times New Roman" w:ascii="Times New Roman" w:hAnsi="Times New Roman"/>
          <w:b/>
          <w:sz w:val="24"/>
          <w:szCs w:val="24"/>
        </w:rPr>
        <w:t>победители (призеры)</w:t>
      </w:r>
      <w:r>
        <w:rPr>
          <w:rFonts w:cs="Times New Roman" w:ascii="Times New Roman" w:hAnsi="Times New Roman"/>
          <w:sz w:val="24"/>
          <w:szCs w:val="24"/>
        </w:rPr>
        <w:t xml:space="preserve"> школьного этапа Олимпиады текущего учебного года  в количестве, равном числу классов в параллели, а также победители и призеры Олимпиады предыдущего учебного года. В направлении Олимпиады «5+» принимают участие дети в возрасте от 5 лет, воспитанники дошкольных образовательных учреждений, в количестве 1 человек от 1 ДОУ. </w:t>
      </w:r>
      <w:r>
        <w:rPr>
          <w:rFonts w:cs="Times New Roman" w:ascii="Times New Roman" w:hAnsi="Times New Roman"/>
          <w:b/>
          <w:sz w:val="24"/>
          <w:szCs w:val="24"/>
        </w:rPr>
        <w:t>Обязательным требованием для участия в олимпиаде является умение ребенка чит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оличество победителей и призеров Олимпиады составляет  20% от числа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Участники Олимпиады, набравшие наибольшее количество баллов, признаются победителями Олимпиады при условии, что количество набранных ими баллов превышает половину максимально возмож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победители не определены, определяются только призе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ризерами Олимпиады в пределах установленной квоты признаются все участники Олимпиады, следующие в итоговой таблице за побе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у участника, определяемого в пределах установленной квоты в качестве призера, оказывается количество баллов такое же, как и у следующих в итоговой таблице за ним, решение по данному участнику и всем участникам, имеющим с ним равное количество баллов, определяется следующим об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астники признаются призерами, если набранные ими баллы больше половины максимально возмож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астники не признаются призерами, если набранные ими баллы не превышают половины максимально возмож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Список победителей и призеров Олимпиады утверждается организатором Олимпиа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Победители и призеры Олимпиады награждаются дипло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Финансирование  осуществляется за счёт средств долгосрочной целевой программы «Развитие муниципальной системы образования г. Ивано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11:00Z</dcterms:created>
  <dc:creator>Ирина</dc:creator>
  <dc:description/>
  <dc:language>en-US</dc:language>
  <cp:lastModifiedBy>Ирина</cp:lastModifiedBy>
  <cp:lastPrinted>2011-11-21T10:45:00Z</cp:lastPrinted>
  <dcterms:modified xsi:type="dcterms:W3CDTF">2014-10-10T07:11:00Z</dcterms:modified>
  <cp:revision>2</cp:revision>
  <dc:subject/>
  <dc:title/>
</cp:coreProperties>
</file>